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directory/disk manager</w:t>
        <w:t>Scott Maxwell</w:t>
        <w:t>Commodore 64</w:t>
        <w:t>6246 Ohm Ct., San Diego, CA  92122</w:t>
        <w:t>Master Directory DM</w:t>
        <w:t>This program is to my knowledge, the quickest, most efficient program available</w:t>
        <w:t>for organizing software. I actually wrote this program so a friend of mine</w:t>
        <w:t>could organize his vast collection of software. Then I could find out what he</w:t>
        <w:t>had that I wanted. Since it was being written for him to use, I had to make it</w:t>
        <w:t>fast as well as powerful. This program is a BASIC/machine language hybrid.</w:t>
        <w:t>Everything that was too slow in BASIC has been converted to machine language.</w:t>
        <w:t>Basically, MASTER DIRECTORY takes directories from disks and stores them in</w:t>
        <w:t>memory where they may be edited, sorted, printed, and saved. It allows sorting</w:t>
        <w:t>by filename and by disk number. MASTER DIRECTORY allows editing of disk name,</w:t>
        <w:t>disk ID, and filename. It also allows for deletion of files or entire disks</w:t>
        <w:t>from the master list as well as updating of disks. It can handle about 2000-</w:t>
        <w:t>3000 filenames and 256 disks in each menu file, but multiple menu files are</w:t>
        <w:t>allowable. The functions become practically self-explanatory as you use them.</w:t>
        <w:t>There are ten basic functions. These are:</w:t>
        <w:t>1) Read Master File - Will read previously saved file</w:t>
        <w:t>2) Save Master File - Will save file from memory</w:t>
        <w:t>3) Enter New Disk   - Read new directory into memory</w:t>
        <w:t>4) Print File       - Prints all or part of file to disk or printer</w:t>
        <w:t>5) Sort File        - Sorts by filename of disk number</w:t>
        <w:t>6) Delete File Name - Deletes file name or range of names</w:t>
        <w:t>7) Change File Name - Allows changing of file names</w:t>
        <w:t>8) Delete Disk      - Allows deletion of files-list of a certain disk</w:t>
        <w:t>9) Change Disk Name - Allow changing of disk name and ID</w:t>
        <w:t>0) Quit             - Exits DISK MANAGER</w:t>
        <w:t>Typing a 'q' returns from any function.</w:t>
        <w:t xml:space="preserve">    1) READ MASTER FILE-</w:t>
        <w:t>This will read any previously saved menu file from the disk with a quick</w:t>
        <w:t>machine language routine. Many people only have one directory file, therefore,</w:t>
        <w:t>if you just hit &lt;return&gt;, it will default to 'MENU'. If you have a dual disk</w:t>
        <w:t>drive and wish to specify the drive, you must put quotes around the string,</w:t>
        <w:t>i.e. "1:GAMES". Otherwise, you will get an extra ignored error.</w:t>
        <w:t xml:space="preserve">    2) SAVE MASTER FILE-</w:t>
        <w:t>This function will save your current file from memory onto disk. Hitting</w:t>
        <w:t>&lt;return&gt; will automatically erase the old 'MENU' file and write the current</w:t>
        <w:t>file in memory as the new 'MENU' file. If you wish to replace an old file with</w:t>
        <w:t>the current file in memory you can type "@:name" but you must put quotes around</w:t>
        <w:t>it to avoid an extra ignored error. This will actually scratch the old file</w:t>
        <w:t>first, and then save the new file (so if you are worried about using the @</w:t>
        <w:t>sign, in this program anyway, it is completely safe).</w:t>
        <w:t xml:space="preserve">    3) ENTER NEW DISK -</w:t>
        <w:t>This function is the one that actually reads a directory into memory. Machine</w:t>
        <w:t>language routines are used for reading the directory, printing the directory,</w:t>
        <w:t>and compressing the data. When you hit '3', the program immediately reads the</w:t>
        <w:t>current disk. NOTE: The desired disk must be in the drive before '3' is hit.</w:t>
        <w:t>The entire directory is listed on the screen and you are then told where the</w:t>
        <w:t>directory will be put in the master list and is asked if you want to add this</w:t>
        <w:t>directory to the master list. A &lt;return&gt; will default to yes. If you don't want</w:t>
        <w:t>to add this, simply type the letter 'n' followed by &lt;return&gt;.</w:t>
        <w:t>You are then asked if you would like to change the name of the disk. This is</w:t>
        <w:t>very helpful if the name on the label is not the same as the name in the</w:t>
        <w:t>directory. A &lt;return&gt; defaults to the current name, but if a new name is</w:t>
        <w:t>entered, a new ID is then allowed as well.</w:t>
        <w:t>Some directory programs won't allow for to disks to be entered that have the</w:t>
        <w:t>same ID number. This program does not care about ID numbers. They are merely</w:t>
        <w:t>there for the user to see. As a matter of fact, the way that the data is</w:t>
        <w:t>referenced in MASTER DIRECTORY is very simple. The first file is file zero, the</w:t>
        <w:t>next is file one, etc. When a sort is done, the new first program becomes</w:t>
        <w:t>number zero, etc. When files are deleted from the list, the list is</w:t>
        <w:t>automatically renumbered. The disks are referenced the same way. The first disk</w:t>
        <w:t>is number zero, the next is number one, etc. The one big difference is that the</w:t>
        <w:t>disk numbers never change. Once a disk has been entered, it keeps the same</w:t>
        <w:t>number until it is deleted. Therefore, you can put the disk number on your disk</w:t>
        <w:t>and keep them in numerical order. Then, when you look on your master list to</w:t>
        <w:t>find a program, you can find the correct disk very quickly. If a disk is</w:t>
        <w:t>deleted, the space remains open until another disk is entered.</w:t>
        <w:t xml:space="preserve">    Example:</w:t>
        <w:t>Four disks are entered. Three filenames are deleted from disk two and the list</w:t>
        <w:t>automatically renumbers itself. The list is then sorted by filename. Each</w:t>
        <w:t>filename now has a new number. Then, you realize that disk three is not</w:t>
        <w:t>current, and you therefore delete that disk. The program automatically</w:t>
        <w:t>renumbers the file numbers, but not the disk numbers. In your file you have</w:t>
        <w:t>disks one, two, and four. You then enter the current disk three and it is</w:t>
        <w:t>automatically put in the first open disk number, three. You now have disks one,</w:t>
        <w:t>two, three, and four again.</w:t>
        <w:t xml:space="preserve">    4) PRINT FILE-</w:t>
        <w:t>This function prints all or part of your master file to your screen or printer.</w:t>
        <w:t>When you hit '4' the program first asks if you want to go to the screen or</w:t>
        <w:t>printer. If you hit &lt;return&gt; it will default to the screen. It then asks you</w:t>
        <w:t>what the first and last file numbers you want to see are. These default to the</w:t>
        <w:t>beginning and ending of your file if you hit only &lt;return&gt;.</w:t>
        <w:t>The output will be in the following format:</w:t>
        <w:t xml:space="preserve">    file# blocks "filename" type disk number</w:t>
        <w:t>There is also a second type of output. If you hit shifted '4' (or shifted '6'</w:t>
        <w:t>or '7' for that matter) it will print in the following format.</w:t>
        <w:t xml:space="preserve">    file# blocks "filename" type disk number:disk name</w:t>
        <w:t>If you print to the printer, the program will simply list until it is finished</w:t>
        <w:t>and then return to the main menu. If, however, you print to the screen, there</w:t>
        <w:t>is a bit more involved.</w:t>
        <w:t>First of all, the listing will stop after printing a full screen. It wait until</w:t>
        <w:t>a key is pressed and then continue until it has finished another screen. When</w:t>
        <w:t>it has printed the whole listing, it will automatically start over at the</w:t>
        <w:t>specified starting line and keep listing. It will not stop listing until a 'q'</w:t>
        <w:t>is pressed at the bottom of a page. A 'q' returns from any function.</w:t>
        <w:t>A fast forward and reverse are also built in. Every time you hit the &lt;f1&gt; key,</w:t>
        <w:t>the listing moves back twenty filenames and everytime you hit &lt;f7&gt;, it moves</w:t>
        <w:t>forward twenty filenames.</w:t>
        <w:t xml:space="preserve">    5) SORT FILE:</w:t>
        <w:t>When you hit '5' you are asked if you want to sort by disk or by whole. If you</w:t>
        <w:t>sort by disk, it will sort the filenames in each disk independently. Sorting by</w:t>
        <w:t>the whole file puts the whole list in alphabetically order by filename. Hitting</w:t>
        <w:t>&lt;return&gt; defaults to whole.</w:t>
        <w:t>A machine language shell/metzner sort is used and the sort usually takes under</w:t>
        <w:t>three seconds.</w:t>
        <w:t xml:space="preserve">    6) DELETE FILE NAME-</w:t>
        <w:t>This function works very much like the PRINT FILE function. It asks you the</w:t>
        <w:t>first and last file numbers to look at. NOTE: This is for listing purposes</w:t>
        <w:t>only. It does not delete these. Also, shifted '6' will give the secondary</w:t>
        <w:t>printing format.</w:t>
        <w:t>It then prints the file to the screen just like the PRINT function, except it</w:t>
        <w:t>stop at the bottom of each page with a blinking cursor and asks you which files</w:t>
        <w:t>you want to delete. If you hit &lt;return&gt; it will show you the next page. A 'q'</w:t>
        <w:t>quits the function and renumbers the file.</w:t>
        <w:t>If you wish to delete a file, simply type its file number and hit return. You</w:t>
        <w:t>can delete a whole range of files by type the first file number followed by a</w:t>
        <w:t>hyphen ('-') and the last number. For instance 12-17 will delete files 12 thru</w:t>
        <w:t>17. Note also that the fast forward (f7) and reverse (f1) function keys work.</w:t>
        <w:t xml:space="preserve">    7) CHANGE FILE NAME-</w:t>
        <w:t>This works exactly like the delete file name function except that you can not</w:t>
        <w:t>specify a range of file numbers to change ( 12-17 ) and when you type the</w:t>
        <w:t>number of the file whose name you wish to change, it then asks for the new</w:t>
        <w:t>name. Otherwise, it is identical.</w:t>
        <w:t>This function was created to take care of programs like INFOCOM games which are</w:t>
        <w:t>all called 'GAME'.</w:t>
        <w:t xml:space="preserve">    8) DELETE DISK-</w:t>
        <w:t>This function simply lists the disk names one page at a time, waiting for a</w:t>
        <w:t>return which lists the next page, a 'q' which quits the function, or a disk</w:t>
        <w:t>number which deletes the disk name from the list as well as all filenames</w:t>
        <w:t>contained on that disk.</w:t>
        <w:t xml:space="preserve">    9) CHANGE DISK NAME-</w:t>
        <w:t>This function is identical to the delete disk function, except it allows you to</w:t>
        <w:t>change the disk name and ID.</w:t>
        <w:t xml:space="preserve">    0) QUIT</w:t>
        <w:t>Obviously this function exits from MASTER DIRECTORY. Note: It does not save the</w:t>
        <w:t>file. That must be done with the SAVE MASTER FILE function.</w:t>
        <w:t>In writing this, I have tried to make it as short as possible to allow for as</w:t>
        <w:t>many files as possible, while at the same time making it as powerful as</w:t>
        <w:t>possible. Some people have asked about a search feature. This can be done now</w:t>
        <w:t>by sorting and listing with the fast forward and reverse keys. Other functions</w:t>
        <w:t>such as a search have not been overlooked; simply decided against because of</w:t>
        <w:t>memory constraints.</w:t>
        <w:t>Finally, in working with this, I have had some problems with terrible garbage</w:t>
        <w:t>collections (or perhaps something worse). Since this program uses two large</w:t>
        <w:t>arrays, under certain conditions, the two arrays eat each other. This is a bug</w:t>
        <w:t>in your Commodore BASIC. I think I have pinned this down so that it only</w:t>
        <w:t>happens occasionally when you use the CHANGE DISK NAME function. I recommend,</w:t>
        <w:t>therefore that you change the disk name only when you first enter the disk. If</w:t>
        <w:t>you need to change a disk name again, save your fil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